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3</w:t>
      </w:r>
    </w:p>
    <w:p>
      <w:pPr>
        <w:pStyle w:val="Normal"/>
        <w:spacing w:lineRule="auto" w:line="240" w:before="0" w:after="0"/>
        <w:ind w:left="6372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 постановлению </w:t>
      </w:r>
    </w:p>
    <w:p>
      <w:pPr>
        <w:pStyle w:val="Normal"/>
        <w:spacing w:lineRule="auto" w:line="240" w:before="0" w:after="0"/>
        <w:ind w:left="6372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и Балахнинского муниципального района</w:t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________________2020г №____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/>
        <w:ind w:left="70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70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нение по расходам бюджета Балахнинского муниципального района з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квартал 2020 года по ведомственной структуре расходов бюджета</w:t>
      </w:r>
    </w:p>
    <w:p>
      <w:pPr>
        <w:pStyle w:val="Normal"/>
        <w:spacing w:lineRule="auto" w:line="240"/>
        <w:ind w:left="8496" w:hanging="0"/>
        <w:jc w:val="center"/>
        <w:rPr/>
      </w:pPr>
      <w:r>
        <w:rPr/>
        <w:t>тыс.руб.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68"/>
        <w:gridCol w:w="709"/>
        <w:gridCol w:w="567"/>
        <w:gridCol w:w="567"/>
        <w:gridCol w:w="1701"/>
        <w:gridCol w:w="708"/>
        <w:gridCol w:w="1418"/>
        <w:gridCol w:w="1417"/>
        <w:gridCol w:w="851"/>
      </w:tblGrid>
      <w:tr>
        <w:trPr>
          <w:trHeight w:val="25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.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ассификация районного бюдже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точнен ные назначе ния 2020г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полнено на 01.04.202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% ис полне ния</w:t>
            </w:r>
          </w:p>
        </w:tc>
      </w:tr>
      <w:tr>
        <w:trPr>
          <w:trHeight w:val="25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едомствен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евая стать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рас ход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6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нансовое управление администрации Балахнинского муниципального района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8 82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5 89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9</w:t>
            </w:r>
          </w:p>
        </w:tc>
      </w:tr>
      <w:tr>
        <w:trPr>
          <w:trHeight w:val="7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 21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02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,6</w:t>
            </w:r>
          </w:p>
        </w:tc>
      </w:tr>
      <w:tr>
        <w:trPr>
          <w:trHeight w:val="17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 4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92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,9</w:t>
            </w:r>
          </w:p>
        </w:tc>
      </w:tr>
      <w:tr>
        <w:trPr>
          <w:trHeight w:val="10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Управление муниципальными финансами Балахнинского муниципального района на период до 2020 го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4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2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беспечение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4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2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ого управления администрации Балахнин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4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2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4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2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4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6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,6</w:t>
            </w:r>
          </w:p>
        </w:tc>
      </w:tr>
      <w:tr>
        <w:trPr>
          <w:trHeight w:val="2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75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Управление муниципальными финансами Балахнинского муниципального района на период до 2020 го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5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рганизация и совершенствование бюджетного процесса Балахнин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исполнение долговых обязательств Балахнин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ы по обязательствам Балахнинского муниципального района по сводному исполнительному производству №4024/16/52012-СД в пользу МУП "МП "ТеплоСнаб" и АО "Волга" за счет средств казны  в соответствии со ст.242.2 БК РФ (за исключением субсидиарной ответственности главных распорядител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2 26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2 26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овышение эффективности бюджетных расходов Балахнин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9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муниципальной информационной системы управления общественными финанс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1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9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выплаты по обязательствам Балахнин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14 26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9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14 26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9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беспечение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,8</w:t>
            </w:r>
          </w:p>
        </w:tc>
      </w:tr>
      <w:tr>
        <w:trPr>
          <w:trHeight w:val="1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ого управления администрации Балахнин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7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7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Управление муниципальными финансами Балахнинского муниципального района на период до 2020 го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Создание условий для эффективного выполнения собственных и передаваемых полномочий органами местного самоуправления муниципальных образований Балахнин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ирование межбюджетных трансфертов, предоставляемых бюджетам поселений за счет средств федерального и областного бюдже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беспечение поселений, входящих в состав муниципальных районов Нижегородской области, субвенциями на осуществление государстве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3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3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5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5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Обеспечение населения Балахнинского района доступныи и комфортным жильем на 2015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чие мероприятия в рамках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сление на счета граждан - участников программы ОЦП "Ипотечное жилищное кредитование на 2009 - 2011 гг." компенсации части ежемесячного платеж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компенсацию части платежа по полученным гражданами-участниками социальной (льготной) ипотеки ипотечным жилищным кредитам (займам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3 01 S2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,9</w:t>
            </w:r>
          </w:p>
        </w:tc>
      </w:tr>
      <w:tr>
        <w:trPr>
          <w:trHeight w:val="11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3 01 S2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компенсацию части платежа по полученным гражданами-участниками социальной (льготной) ипотеки ипотечным жилищным кредитам (займа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3 01 9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3 01 9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бязательств, принятых в в рамках областной целевой программы "Молодой семье-доступное жилье" на 2004-201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3 01 9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3 01 9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Управление муниципальными финансами Балахнинского муниципального района на период до 2020 го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рганизация и совершенствование бюджетного процесса Балахнинского муниципальн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исполнение долговых обязательств Балахнин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3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ы гражданам на компенсацию части процентной ставки по кредитам, выданным до 31 декабря 2006 года на приобретение или строительство жил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2 28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2 28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 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едоставление социальных выплат на возмещение части процентной ставки по кредитам, полученным гражданами на газификацию жилья в российских кредит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9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9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едоставление социальных выплат на возмещение части процентной ставки по кредитам, полученным гражданами на газификацию жилья в российских кредитных организациях х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S2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S2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88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71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88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71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Управление муниципальными финансами Балахнинского муниципального района на период до 2020 го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8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1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рганизация и совершенствование бюджетного процесса Балахнин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8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1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исполнение долговых обязательств Балахнин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8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1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2 27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8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1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2 27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8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1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центов за пользование кредитами коммерческих бан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1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лата процентов за пользование бюджетным кредит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0 39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 85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 88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22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Управление муниципальными финансами Балахнинского муниципального района на период до 2020 го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88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2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Создание условий для эффективного выполнения собственных и передаваемых полномочий органами местного самоуправления муниципальных образований Балахнин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88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2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селений района средствами на выравнивание бюджетной обеспеч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88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2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 поселений из районного фонда финансовой поддержк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8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88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2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8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88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2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9 51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 63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,7</w:t>
            </w:r>
          </w:p>
        </w:tc>
      </w:tr>
      <w:tr>
        <w:trPr>
          <w:trHeight w:val="3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Управление муниципальными финансами Балахнинского муниципального района на период до 2020 го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51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63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Создание условий для эффективного выполнения собственных и передаваемых полномочий органами местного самоуправления муниципальных образований Балахнин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51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63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селений района средствами на сбалансированность бюдже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51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63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поддержку мер по обеспечению сбалансированности бюджетов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2 8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51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63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2 8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51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63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правление культуры и молодежной политики администрации Балахнинского муниципального района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8 24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 88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культуры Балахнинского района на 2015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ведение районных мероприят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йон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сфере культуры и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3 01 25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3 01 25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7 7 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8 1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33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7 94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33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культуры Балахнинского района на 2015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94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3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'Укрепление материально-технической базы учреждений культуры'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5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атериально-технической базы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капитальный ремонт муниципальных учреждений культуры и образовательных организаций, реализующих образовательные программы в бласти искус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S27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S27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проект "Культурная сре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A1 5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1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 A1 5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1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Создание условий для организации досуга, дополнительного образования и обеспечения жителей услугами организаций культур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08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3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финансовое обеспечение выполнения муниципального задания на оказание муниципальной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08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3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 учреждений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1 23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40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1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1 23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40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1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учреждений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1 S2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31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6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1 S2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31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6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2 23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2 23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,9</w:t>
            </w:r>
          </w:p>
        </w:tc>
      </w:tr>
      <w:tr>
        <w:trPr>
          <w:trHeight w:val="5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культуры Балахнинского района на 2015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молодежной политики в Балахнинском муниципальном район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8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8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8 01 25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8 01 25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 01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 78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9 68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 96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культуры Балахнинского района на 2015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68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96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ожарная безопасность учреждений культур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тивопожарных работ в учреждениях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оведение противопожарных мероприятий муниципальных домов и дворцов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1 4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1 4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4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1 4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оведение противопожарных мероприятий муниципальных музеев и постоянных выстав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1 41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1 41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оведение противопожарных мероприятий муниципальных библиот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1 42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1 42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Укрепление материально-технической базы  учреждений культур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9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атериально-технической базы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9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укрепление материально-технической базы муниципальных домов и дворцов культуры, методических объеди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4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4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укрепление материально-технической базы муниципальных музеев и постоянных выстав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41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41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укрепление материально-технической базы муниципальных библиот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42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42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развития и укрепление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L4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L4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оддержку отрасли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L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L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капитальный ремонт и ремонтно-реставрационные работы муниципальных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S2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33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S2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33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ведение районных мероприят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йон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сфере культуры и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3 01 25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3 01 25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Создание условий для организации досуга, дополнительного образования и обеспечения жителей услугами организаций культур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84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69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финансовое обеспечение выполнения муниципального задания на оказание муниципальной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84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69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домов и дворцов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1 4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81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2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1 4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81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2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музеев и постоянных выстав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1 41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5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1 41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библиот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1 42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32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1 42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32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7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учреждений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1 S2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73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3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1 S2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73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организацию временного трудоустройства несовершеннолетних граждан в возрасте от 14 до 18 лет в свободное от учебы время в муниципальных учреждениях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ременного трудоустройства несовершеннолетних граждан в учреждениях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4 25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4 25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бщественных работ, временного трудоустройства безработных граждан в учреждениях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5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организацию проведения оплачиваемых общественных работ, временного трудоустройства безработных граждан, испытывающих трудности в поиске работы (в том числе выпускников начального и среднего проф. образования в возрасте от 18 до 20 лет ищущих работу впервые) в муниципальных учреждениях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5 25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1 25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 33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81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культуры Балахнинского района на 2015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33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1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беспечение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33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1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ппарата 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5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9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5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9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,5</w:t>
            </w:r>
          </w:p>
        </w:tc>
      </w:tr>
      <w:tr>
        <w:trPr>
          <w:trHeight w:val="16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5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9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5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5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3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учебно-методических кабинетов, централизованных бухгалте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5 02 27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7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5 02 27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5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5 02 27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учреждений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5 02 S2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6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5 02 S2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6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6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4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6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4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"Социальная поддержка граждан Балахнинского муниципального района на 2015 - 2020 гг.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4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Балахнинская семь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ствование женщин, получивших статус многодетной матери в текущем г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1 02 25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1 02 25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Ветер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5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йон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2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2 02 25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2 02 25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поддержку общественных ветеранских дви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2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, направленных на поддержку социально-ориентированных некоммерческих организаций в Балахнинском муниципальном райо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2 04 299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2 04 299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Социальная поддержка инвалидо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направленные на социальную поддержку инвали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мероприятий, направленных на поддержку инвали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 3 01 299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3 01 29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правление образования и социально-правовой защиты детства администрации Балахнинского муниципальн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79 38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7 66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57 06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2 87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84 44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4 82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образования Балахнинского муниципального района на 2015-2020 г.г.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 44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82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 0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70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дошкольных учреждений на основе муниципальных зад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 99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69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дошко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1 2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 11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31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1 2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 11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31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учреждений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1 S2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89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7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1 S2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89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исполнение полномочий по финансовому обеспечению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1 73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5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1 73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5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исполнение полномочий в сфере общего образования в муниципальных дошко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1 73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 6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32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1 73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 6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32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образовательным  организациям на погашение кредиторской задолженности прошлых 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5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9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дошко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5 2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9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5 2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9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Укрепление материально-технической базы образовательных учрежд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2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атериально-технической базы подведомственных образовательных учреждений, подготовка к новому учебному году, капитальный и текущий ремонты, аварийные работы, работы по повышению антитеррористической защищенности ОУ, разработка и корректировка проектно-сметной докумен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16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2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оведение капитального ремонта муниципальных 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16 2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16 2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оведение капитального ремонта муниципальных образовательных учреждений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16 S2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0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16 S2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0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30 13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7 79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образования Балахнинского муниципального района на 2015-2020 г.г.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 13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 79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 71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 50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бщеобразовательных учреждений на основе муниципальных зад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 54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 46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школ начальных, неполных средних и средн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2 21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46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92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2 21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46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92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исполнение полномочий в сфере общего образования в муниципальных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2 73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 06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53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2 73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 06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53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исполнение полномочий по финансовому обеспечению осуществления присмотра и ухода за детьми-инвалидами, детьми-сиротами и детьми,оставшимися без попечения родителей,а также за детьми с туберкулезной интоксикацией, обучающимися в муниципальных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2 73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2 73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учреждений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2 S2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50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7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2 S2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50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общеобразовательным организациям на выплату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3 73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3 73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общеобразовательным  организациям на погашение кредиторской задолженности прошлых 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5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школ начальных, неполных средних и средн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5 21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5 21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Укрепление материально-технической базы образовательных учрежд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2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атериально-технической базы подведомственных образовательных учреждений, подготовка к новому учебному году, капитальный и текущий ремонты, аварийные работы, работы по повышению антитеррористической защищенности ОУ, разработка и корректировка проектно-сметной докумен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16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оведение капитального ремонта муниципальных 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16 2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1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16 2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1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оведение капитального ремонта муниципальных образовательных учреждений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16 S2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21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16 S2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21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проект "Успех каждого ребен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E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E2 50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E2 50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 "Школьное питание как основа здоровьесбережения учащихс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8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9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8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ы здорового питания детей в общеобразовательных учреждениях, укрепление здоровья школь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8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9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8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питанием детей, находящихся в трудной жизненной ситу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8 04 21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7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8 04 21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8 04 21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 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исполнение полномочий по финансовому обеспечению двухразовым бесплатным питанием обучающихся с ограниченными возможностями здоровья, не проживающих в муниципальных организациях,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8 04 73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9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8 04 73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9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 74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 10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образования Балахнинского муниципального района на 2015-2020 г.г.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64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10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дополнительного образования и воспитания дет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 67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10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муниципальных учреждений дополнительного образования детей на основе муниципальных зад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2 1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 67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10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2 14 23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45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29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2 14 23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45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29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учреждений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2 14 S2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22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0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2 14 S2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22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0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Укрепление материально-технической базы образовательных учрежд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6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атериально-технической базы подведомственных образовательных учреждений, подготовка к новому учебному году, капитальный и текущий ремонты, аварийные работы, работы по повышению антитеррористической защищенности ОУ, разработка и корректировка проектно-сметной докумен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16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6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оведение капитального ремонта муниципальных 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16 S2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6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16 S2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6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Комплексные меры противодействия злоупотреблению наркотиками и их незаконному обороту в Балахнинском муниципальном районе на 2015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методическое и информац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мероприятий антинаркотической направл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 01 29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 01 29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лодеж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03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образования Балахнинского муниципального района на 2015-2020 г.г.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3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дополнительного образования и воспитания дет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3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тдых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2 07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3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каникулярного отдыха и оздоровле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2 07 25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2 07 25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выплат на возмещение части расходов по приобретению путевок в загородные оздоровительные лагер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2 07 25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2 07 25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2 07 25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выплат на возмещение части расходов по приобретению путевок в детские санатории, санаторно-оздоровительные центры (лагеря) круглогодичного действия и иные организации, осуществляющие санаторно- курортное лечение детей в соответствии с имеющейся лицензией, иные  организации, осуществляющие санаторно-курортную помощь детям в соответствии с имеющейся лицензией, расположенные на территории Российской Федерации расположенные на территории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2 07 73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3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2 07 73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2 07 73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4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2 07 73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2 70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 14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"Развитие образования Балахнинского муниципального района на 2015-2020 г.г.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70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14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системы оценки качества образования и информационной системы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4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техническое и информационно-методическое сопровождение аттестации педагогических работ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3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4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олномочий по организационно-техническому и информационно-методическому сопровождению аттестации педагогических работников муниципальных и частных организаций, осуществляющих образовательную деятельность, с целью установления соответствия уровня квалификации требованиям, предъявляемым к первой квалификационной категор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3 02 73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4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3 02 73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3 02 73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'Патриотическое воспитание и подготовка граждан в Балахнинском районе к военной службе'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районных мероприятий по патриотическому воспитанию подрастающего поко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4 01 24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4 01 24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духовно-нравственному и семейному воспитанию подрастающего поко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4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4 02 24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 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4 02 24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 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Укрепление материально-технической базы образовательных учрежд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7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атериально-технической базы подведомственных образовательных учреждений, подготовка к новому учебному году, капитальный и текущий ремонты, аварийные работы, работы по повышению антитеррористической защищенности ОУ, разработка и корректировка проектно-сметной докумен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16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7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оведение капитального и текущего ремонтов муниципальных 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16 2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7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16 2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7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'Обеспечение пожарной безопасности образовательных учреждений'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6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бот в образовательных учреждениях, направленных на повышение уровня пожарной безопасности учреждений образования, выполнение предписаний госпож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6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укрепление пожарной безопасности муниципальных 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6 01 2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6 01 2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Социально-правовая защита детей в Балахнинском район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2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существление деятельности по опеке и попечительству в отношении несовершеннолетних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7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2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7 02 73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2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7 02 73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6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7 02 73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беспечение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9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25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57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управления образования и социально-правовой защиты д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9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8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9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8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9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6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9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муниципальных бюджетных учреждений ХЭС, ИДЦ на основе муниципальных зад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9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21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7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учебно-методических кабинетов, групп хозяйственного обслуживания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9 02 27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14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30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9 02 27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14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30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учреждений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9 02 S2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6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6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9 02 S2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6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МКУ "ЦБУО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9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1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2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централизованных бухгалте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9 03 27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18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2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9 03 27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7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9 03 27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учреждений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9 03 S2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3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9 03 S2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3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муниципальным бюджетным учреждениям ХЭС, ИДЦ на погашение кредиторской задолженности прошлых 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9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содержанию централизованных бухгалтерий,иных групп по централизованному хозяйственному обслужи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9 04 27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9 04 27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'Энергосбережение и повышение энергетической эффективности образовательных учреждений'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A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систем внутреннего и наруж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A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оведение мероприятий, направленных на энергосбережение и повышение энергетической эффектив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A 01 2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A 01 2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 32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78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 32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78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образования Балахнинского муниципального района на 2015-2020 г.г.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32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8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32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8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дошкольных учреждений на основе муниципальных зад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32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8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выплаты компенсации части родительской платы за присмотр и уход за ребенком в государственных, муниципальных и частных образовательных организациях, реализующих образовательную программу дошкольного образования, в том числе обеспечение организации выплаты компенсации части родительской платыосуществление выплаты компенсации части родительской платы за присмотр и уход за ребенком в  муниципальных дошкольных образовательных организациях, в том числе обеспечение организации выплаты компенсации части родительской 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1 73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32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8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1 73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1 73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99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правление сельского хозяйства и продовольственных ресурсов администрации Балахнин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06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6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06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6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06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6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агропромышленного комплекса Балахнинского муниципального района Нижегородской области до 2020 го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6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сельского хозяйства, пищевой и перерабатывающей промышленности Балахнинского муниципального района Нижегородской области" до 2020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оизводства продукции растениеводства (субсидирование части затра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содействия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73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73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части затрат на приобретение элитных семя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R5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R5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оизводства продукции животноводства (субсидирование части затра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содействия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2 73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2 73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еективного развития агропромышленного комплек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озмещение части затрат на приобретение оборудования и техники 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73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73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содействия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73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73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R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R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беспечение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7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ппарата 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7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государственных полномочий по поддержке сельскохозяйственного произво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1 73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7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1 73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7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1 73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емское собрание Балахнинского муниципального района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 09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80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 09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80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ункционирование 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11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6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1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1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ппарата 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1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8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5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0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0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3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0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3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7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учре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выплаты по обязательствам Балахнин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6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6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6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министрация Балахнинского муниципального района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3 70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1 20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1 90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 77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ункционирование 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00 0 00 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0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34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6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4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4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ппарата 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4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0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4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0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4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ой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0 02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 69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2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69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2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69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ппарата 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2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69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18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35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27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7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0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олномочий по созданию и организации деятельности муниципальных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7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7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7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олномочий по организации и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73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73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73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переданных исполнительно-распорядительным органам муниципальных образований Нижегородской области государственных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5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5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9 38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51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Управление муниципальным имуществом и земельными ресурсами Балахнинского муниципального района" на 2015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направленные на повышение эффективности управления муниципальным имуществом Балахни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, направленных на повышение эффективности управления муниципальным имуществом Балахни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1 26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1 26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Информатизация органов местного самоуправления  Балахнинского муниципального район на 2017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овременной материально-технической базы органов местного самоуправления и обеспечение ее функционир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реализацию мероприятий </w:t>
              <w:br/>
              <w:t xml:space="preserve">по материально-техническому укреплению и развитию </w:t>
              <w:br/>
              <w:t>информационного общества Балахнин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 01 29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 01 29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информацион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реализацию мероприятий </w:t>
              <w:br/>
              <w:t xml:space="preserve">по материально-техническому укреплению и развитию </w:t>
              <w:br/>
              <w:t>информационного общества Балахнин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 02 29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 02 29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рганов местного самоуправления лицензионным программным обеспеч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реализацию мероприятий </w:t>
              <w:br/>
              <w:t xml:space="preserve">по материально-техническому укреплению и развитию </w:t>
              <w:br/>
              <w:t>информационного общества Балахнин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 04 29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 04 29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эффективности градостроительной деятельности на территории Балахнинского муниципального района" на 2015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демонтажу рекламных конструкций,установленных без разреш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8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выплаты по обязательствам Балахнин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8 26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8 26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тиводействие коррупции в Балахнинском муниципальном районе Нижегородской области на 2015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ы противодействия (профилактики) коррупции, организационно-управленческой базы антикоррупционной деятельности в Балахнинском районе, антикоррупционного просвещения, обучения и воспит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мероприятий антикоррупционной направл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0 01 29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0 01 29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84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36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84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36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учре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92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8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4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7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5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4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2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учреждений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2 S2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7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2 S2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7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92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выплаты по обязательствам Балахнин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6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70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6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70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латы по обязательствам администрации Балахнинского муниципальн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6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1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2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6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1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2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 93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62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43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5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Защита населения и территорий от чрезвычайных ситуаций, обеспечение пожарной безопасности и безопасности людей на водных объектах Балахнинского муниципального района Нижегородской области на 2015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систем мониторинга и прогнозирования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направленные на обеспечение функционирования службы ЕДД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25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 0 03 25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вершенствование системы подготовки руководящего состава и специалистов, спасателей и населения к действиям в чрезвычайных ситу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6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2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направленные на развитие и совершенствование системы подготов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6 25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2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 0 06 25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2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ание необходимого количества финансовых средств в целевом финансовом резерве для предупреждения и ликвидации ЧС и последствий стихийных бедств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7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7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финансовый резерв для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7 25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7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7 25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7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ервоочередных мероприятий по обеспечению средствами индивидуальной защиты работников органов местного самоуправления Балахнин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8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иобретение средств индивидуальной защи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8 25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8 25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8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8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учре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8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,2</w:t>
            </w:r>
          </w:p>
        </w:tc>
      </w:tr>
      <w:tr>
        <w:trPr>
          <w:trHeight w:val="62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8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,2</w:t>
            </w:r>
          </w:p>
        </w:tc>
      </w:tr>
      <w:tr>
        <w:trPr>
          <w:trHeight w:val="18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0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Защита населения и территорий от чрезвычайных ситуаций, обеспечение пожарной безопасности и безопасности людей на водных объектах Балахнинского муниципального района Нижегородской области на 2015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развитие информационно технологической инфраструктуры аппаратно-программного комплекса "Безопасный гор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оставку и монтаж аппаратно-программного комплекса "Безопасный город" и расходы по обслуживанию комплек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25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25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"Обеспечение общественного порядка и противодействия преступности в Балахнинском муниципальном районе на 2015-2020годы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е мероприятия по выполнению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, направленных на обеспечение общественного порядка и противодействия преступности в Балахнинском муниципальном райо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3 2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3 2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филактика терроризма и экстремизма в  Балахнинском муниципальном районе на 2017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технической оснащенности объектов жизнеобеспечения и  объектов  с массовым пребыванием люд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0 0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овышение уровня антитеррористической защищенности здания администрации БМР, мест массового пребывания людей, расположенных на территории г.Балахна и Балахни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0 02 26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0 02 26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 42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0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,6</w:t>
            </w:r>
          </w:p>
        </w:tc>
      </w:tr>
      <w:tr>
        <w:trPr>
          <w:trHeight w:val="6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опливно-энергетический комплек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1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топливно-энергетиче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5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5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9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осуществление полномочий по организации проведения меропр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и содержания безнадзорных животных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73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7 7 03 733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63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 28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2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,8</w:t>
            </w:r>
          </w:p>
        </w:tc>
      </w:tr>
      <w:tr>
        <w:trPr>
          <w:trHeight w:val="79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28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28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28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оплату работ, связанных с осуществлением регулярных перевозок по регулируемым тарифам по муниципальным маршрутам регулярных перевозо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5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28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5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28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язь и инфор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47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72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Защита населения и территорий от чрезвычайных ситуаций, обеспечение пожарной безопасности и безопасности людей на водных объектах Балахнинского муниципального района Нижегородской области на 2015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5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2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9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истемы обеспечение вызова экстренных оперативных служб по единому номеру "112" в Балахнинском муниципальном райо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онирования системы обеспечения вызова экстренных оперативных служб по единому номеру "112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25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 0 02 25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информирования и оповещения населения Балахнин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9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3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2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9,6</w:t>
            </w:r>
          </w:p>
        </w:tc>
      </w:tr>
      <w:tr>
        <w:trPr>
          <w:trHeight w:val="5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региональной автоматизированной системы централизованного оповещения гражданской обороны Балахнинского муниципального района Нижегородской области и расходы на ее функционир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9 25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,4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9 25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,4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убсидии на реконструкцию муниципального сегмента региональной автоматизированной системы централизованного оповещения населения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9 S2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1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1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6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9 S2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1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1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Информатизация органов местного самоуправления  Балахнинского муниципального район на 2017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2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рганов местного самоуправления лицензионным программным обеспеч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2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реализацию мероприятий </w:t>
              <w:br/>
              <w:t xml:space="preserve">по материально-техническому укреплению и развитию </w:t>
              <w:br/>
              <w:t>информационного общества Балахнин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 04 29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 04 29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обеспечение доступа к системе электронного документооборо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 04 S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 04 S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95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,5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предпринимательства Балахнинского муниципального района Нижегородской области на 2015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,8</w:t>
            </w:r>
          </w:p>
        </w:tc>
      </w:tr>
      <w:tr>
        <w:trPr>
          <w:trHeight w:val="54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предпринимательства Балахнин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,8</w:t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развитие организаций инфраструктуры поддержки субъектов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6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обеспечение деятельности МБУ "Бизнес-инкубатор Балахнинского муниципального района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6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6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проект "Акселерация субъектов малого и среднего предприниматель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I5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I5 55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I5 55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эффективности градостроительной деятельности на территории Балахнинского муниципального района" на 2015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5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в генпланы и ПЗЗ Балахни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5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4 25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5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4 25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5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в СТП Балахни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5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5 25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5 25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документации по планировке территории поселений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6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6 25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6 25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5 45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94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,5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6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Управление муниципальным имуществом и земельными ресурсами Балахнинского муниципального района" на 2015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апитального ремонта общего имущества многоквартирных домов, в которых расположены муниципальные  пом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ы на капитальный ремонт общего имущества в многоквартирных домах в доле собственности Балахнин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2 9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2 9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 65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37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,3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Обеспечение населения Балахнинского муниципального района качественными услугами в сфере жилищно-коммунального хозяй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80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Комплексное развитие систем коммунальной инфраструктуры Балахнинского муниципального района Нижегородской области на 2015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0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мероприятия по развитию системы газоснаб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0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, реконструкция, проектно-изыскательские работы и разработка проектно-сметной документации объектов капитального строительст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3 26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0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3 26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0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капитальные вложения в объекты газоснабжения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3 S2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3 S2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85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7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,4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85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7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,4</w:t>
            </w:r>
          </w:p>
        </w:tc>
      </w:tr>
      <w:tr>
        <w:trPr>
          <w:trHeight w:val="46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23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7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оздание (обустройство) контейнерных площад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5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3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90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5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3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троительство, реконструкцию, проектно-изыскательские работы и разработку проектно-сметной документации объектов капитального 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6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2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6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2</w:t>
            </w:r>
          </w:p>
        </w:tc>
      </w:tr>
      <w:tr>
        <w:trPr>
          <w:trHeight w:val="47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из бюджета Балахнинского муниципального района Нижегородской области на финансовое возмещение затрат организациям, осуществляющим регулируемые виды деятельности в сферах теплоснабжения, водоснабжения, водоотведения и оказывающих соответствующие услуги населению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61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7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61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7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из бюджета Балахнинского муниципального района Нижегородской области на возмещение недополученных доходов организациям, осуществляющим регулируемые виды деятельности в сферах теплоснабжения, водоснабжения, водоотведения и оказывающих соответствующме услуги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61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3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6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9,2</w:t>
            </w:r>
          </w:p>
        </w:tc>
      </w:tr>
      <w:tr>
        <w:trPr>
          <w:trHeight w:val="6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61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3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6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9,2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из бюджета Балахнинского муниципального района Нижегородской области на финансовое возмещение затрат организациям, предоставляющим потребителям услуги бань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66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66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троительство, реконструкцию, проектно-изыскательские работы и разработку проектно-сметной документации объектов капитального строительства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S2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1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0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S2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1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56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бюджетам поселений, передаваемые в рамках непрограмм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1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за счет резервного фонда Правительства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4 2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1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4 2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1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9 55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6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Обеспечение населения Балахнинского муниципального района качественными услугами в сфере жилищно-коммунального хозяй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29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Комплексное развитие систем коммунальной инфраструктуры Балахнинского муниципального района Нижегородской области на 2015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44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мероприятия по благоустройству территорий общественных пространств и дворов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 1 F2 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44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на поддержку муниципальных программ формирования современной городской среды муниципальных образований Балахнинского муниципального района на 2018-2020 годы, направленных на развитие городской среды на территориях муниципальных образований Балахнин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 1 F2 5555A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44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 1 F2 5555A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44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услуг в сфере похоронного дела в Балахнинском муниципальном районе на 2015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4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1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сфере похоронного де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4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1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27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4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1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27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4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1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25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25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7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бюджетам поселений, передаваемые в рамках непрограмм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25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реализацию общественно-значимых прое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4 81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6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4 81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, передаваемые бюджетам поселений на обустройство и восстановление памятных мест, посвященных Великой Отечественной войн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4 S2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5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4 S2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5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 32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57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,7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Обеспечение населения Балахнинского муниципального района качественными услугами в сфере жилищно-коммунального хозяй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30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7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,7</w:t>
            </w:r>
          </w:p>
        </w:tc>
      </w:tr>
      <w:tr>
        <w:trPr>
          <w:trHeight w:val="3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беспечение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30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7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,7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30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7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,7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4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82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7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,9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4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4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,5</w:t>
            </w:r>
          </w:p>
        </w:tc>
      </w:tr>
      <w:tr>
        <w:trPr>
          <w:trHeight w:val="4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4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5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,0</w:t>
            </w:r>
          </w:p>
        </w:tc>
      </w:tr>
      <w:tr>
        <w:trPr>
          <w:trHeight w:val="5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4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,5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учреждений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4 01 S2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8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4 01 S2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8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ппарата 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5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исполнение полномочий по созданию административных комиссий в Нижегородской области и на осуществление отдельных полномочий в области законодательства об административных правонаруш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73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73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храна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29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,3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29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,3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Защита населения и территорий от чрезвычайных ситуаций, обеспечение пожарной безопасности и безопасности людей на водных объектах Балахнинского муниципального района Нижегородской области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систем мониторинга и прогнозирования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направленные на обеспечения функционирования службы ЕДД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25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25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4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2,7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4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2,7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учре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4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2,7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4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2,7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4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2,7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 7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6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,3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 25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образования Балахнинского муниципального района на 2015-2020 г.г.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25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Укрепление материально-технической базы образовательных учрежд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25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дошкольной образовательной организации на ул.Мазурова (разработка проектно-сметной документации, проведение экспертиз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1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, реконструкция, проектно-изыскательские работы и разработка проектно-сметной документации объектов капитального строительст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02 26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1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02 26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1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рганизацию работ по строительству (реконструкции) дошкольных образовательных организаций, включая финансирование работ по строительству объе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2 S2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4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2 S2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4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проект "Содействие занятости женщин - создание условий дошкольного образования для детей в возрасте до трех 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P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51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рганизацию работ по строительству (реконструкции) дошкольных образовательных организаций, включая финансирование работ по строительству объе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P2 5232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51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P2 5232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51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 84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46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84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6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84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6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бюджетам поселений, передаваемые в рамках непрограмм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84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6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поселений из бюджета муниципального района на осуществление части полномочий по вопросу обеспечения условий для развития на территории поселения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4 82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84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6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4 82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84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6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учре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 95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,2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 95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,2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культуры Балахнинского района на 2015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89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,1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Укрепление материально-технической базы  учреждений культур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89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,1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оектно-сметной документации, строительство муниципальных домов и дворцов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89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,1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, реконструкция, проектно-изыскательские работы и разработка проектно-сметной документации объектов капитального 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2 26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7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2 26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7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троительство, реконструкцию, проектно-изыскательские работы и разработку проектно-сметной документации объектов капитального строительства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2 S2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8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2 S2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8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7,6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7,6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7,6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фонда на поддержку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6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7,6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6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7,6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 71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93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,3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89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6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,6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89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6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,6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9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,6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9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,6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ая доплата к пенсиям, дополнительное 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99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9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,6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99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9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,6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7,6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7,6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7,6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7,6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фонда на поддержку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5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5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 30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образования Балахнинского муниципального района на 2015-2020 г.г.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Социально-правовая защита детей в Балахнинском район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жилых помещений, собственниками которых являются дети-сироты и дети, оставшиеся без попечения роди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7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оведение ремонта жилых помещений, собственниками которых являются дети-сироты и дети, оставшиеся без попечения родителей, а также лица из числа детей-сирот и детей, оставшихся без попечения родителей, либо жилых помещений государственного жилищного фонда, право пользования которыми за ними сохранено, в целях обеспечения надлежащего санитарного и технического состояния этих жилых помещ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7 03 73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7 03 73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Обеспечение населения Балахнинского района доступныи и комфортным жильем на 2015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90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беспечение жильем отдельных категорий граждан, установленных законодательством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02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(строительство) жилых помещений для исполнения обязательств по обеспечению жилыми помещениями детей-сирот, детей, оставшихся без попечения роди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02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 на обеспечение детей-сирот и детей, оставшихся без попечения родителей, лиц из числа детей-сирот и детей, оставшихся без попечения родителей,  жилыми  помещениями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1 01 73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57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1 01 73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57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 на обеспечение детей-сирот и детей, оставшихся без попечения родителей, лиц из числа детей-сирот и детей, оставшихся без попечения родителей,  жилыми  помещения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1 01 R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4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1 01 R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4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беспечение жильем молодых семей в Балахнинском район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7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е выплаты семьям - участникам Под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7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осуществление социальных выплат молодым семьям на приобретение жилья или строительство индивидуального жилого дом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2 01 L4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7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2 01 L4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7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,3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"Социальная поддержка граждан Балахнинского муниципального района на 2015 - 2020 гг.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,3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Ветер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,3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я почетным гражданам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,3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едоставление ежемесячной денежной выплаты гражданам, имеющим звание "Почетный гражданин Балахнин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2 01 109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,3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2 01 109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,3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 41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40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,9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 41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40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,9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физической культуры, спорта и молодежной политики Балахнинского муниципального района на 2015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,4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физической культуры и массового спорт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,4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физкультурно-массовых мероприятий среди различных категорий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,4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спорта и физическо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2 01 25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,4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2 01 25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,8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2 01 25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1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5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1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5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бюджетам поселений, передаваемые в рамках непрограмм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1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5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поселений из бюджета муниципального района на осуществление части полномочий по вопросу обеспечения условий для развития на территории муниципального района физической культуры и массового спорта, организации проведения официальных физкультурно-оздоровительных и спортивных мероприятий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4 82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1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5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4 82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1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5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 90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80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,6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 90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80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,6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90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0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,6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90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0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,6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учре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90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0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,6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4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2,5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4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2,5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частичной финансовой поддержки районных (городских) средств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2 S2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5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2 S2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5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о-счетная комиссия Балахнин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 01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71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 01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71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 01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71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1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1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1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1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ппарата 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1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1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0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,3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49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,7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,2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контрольно-счетной комиссии Балахнинского муниципального района и его заместит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07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1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,6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07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1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,6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806 3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7 72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,4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34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6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6:55:00Z</dcterms:created>
  <dc:creator>OMitronina</dc:creator>
  <dc:description/>
  <cp:keywords/>
  <dc:language>en-US</dc:language>
  <cp:lastModifiedBy>Ольга Митронина</cp:lastModifiedBy>
  <cp:lastPrinted>2020-05-07T14:20:00Z</cp:lastPrinted>
  <dcterms:modified xsi:type="dcterms:W3CDTF">2020-06-03T06:55:00Z</dcterms:modified>
  <cp:revision>2</cp:revision>
  <dc:subject/>
  <dc:title/>
</cp:coreProperties>
</file>